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851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spacing w:before="120" w:after="0"/>
        <w:rPr>
          <w:smallCaps/>
          <w:sz w:val="40"/>
        </w:rPr>
      </w:pPr>
      <w:r>
        <w:rPr>
          <w:smallCaps/>
          <w:sz w:val="40"/>
        </w:rPr>
        <w:t>C 1 – Textová část</w:t>
      </w:r>
    </w:p>
    <w:p>
      <w:pPr>
        <w:pStyle w:val="Normal"/>
        <w:keepNext w:val="true"/>
        <w:keepLines/>
        <w:rPr>
          <w:b/>
          <w:b/>
          <w:smallCaps/>
        </w:rPr>
      </w:pPr>
      <w:r>
        <w:rPr>
          <w:b/>
          <w:smallCaps/>
        </w:rPr>
        <w:t>1. Průvodní zpráva</w:t>
      </w:r>
    </w:p>
    <w:p>
      <w:pPr>
        <w:pStyle w:val="Normal"/>
        <w:keepNext w:val="true"/>
        <w:keepLines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1. Identifikační údaje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Okres:</w:t>
        <w:tab/>
        <w:t>Sokolov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Katastrální území:</w:t>
        <w:tab/>
        <w:t>Krásná u Kraslic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Sídlo obce, při jejímž obecním úřadu se budou konat řízení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o pozemkových úpravách:</w:t>
        <w:tab/>
        <w:t>Kraslice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Obsah zpracovávané etapy pozemkových úprav:</w:t>
        <w:tab/>
        <w:t>návrh nového uspořádání vlastnických vztahů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rPr>
          <w:sz w:val="18"/>
        </w:rPr>
      </w:pPr>
      <w:r>
        <w:rPr>
          <w:sz w:val="18"/>
        </w:rPr>
        <w:t>Celková výměra katastrálního území:</w:t>
        <w:tab/>
        <w:t>729,5163 ha</w:t>
      </w:r>
    </w:p>
    <w:p>
      <w:pPr>
        <w:pStyle w:val="Normal"/>
        <w:keepNext w:val="true"/>
        <w:keepLines/>
        <w:tabs>
          <w:tab w:val="clear" w:pos="708"/>
          <w:tab w:val="decimal" w:pos="5670" w:leader="none"/>
        </w:tabs>
        <w:ind w:firstLine="993"/>
        <w:rPr>
          <w:sz w:val="18"/>
        </w:rPr>
      </w:pPr>
      <w:r>
        <w:rPr>
          <w:sz w:val="18"/>
        </w:rPr>
        <w:t>z toho zemědělská půda:</w:t>
        <w:tab/>
        <w:t>409,3166 ha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Výměra pozemků zahrnutých do komplexní pozemkové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úpravy:</w:t>
        <w:tab/>
        <w:t>439,8724 ha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Celkový počet listů vlastnictví:</w:t>
        <w:tab/>
        <w:t>23 + 5 žádostí o náhradní pozemky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Objednavatel a investor:</w:t>
        <w:tab/>
        <w:t>Pozemkový úřad Okresního úřadu v Sokolově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Zpracovatel návrhu projektu:</w:t>
        <w:tab/>
        <w:t>Ing. Jan Matějka – NATURPROJEKT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ab/>
        <w:t>Dvořákova 657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ab/>
        <w:t>360 17 Karlovy Vary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Zahájení přípravných a průzkumových prací:</w:t>
        <w:tab/>
        <w:t>červen 1997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/>
      </w:pPr>
      <w:r>
        <w:rPr>
          <w:sz w:val="18"/>
        </w:rPr>
        <w:t>Ukončení přípravných a průzkumových prací:</w:t>
        <w:tab/>
        <w:t>prosinec 1997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Schválení polyfunkční kostry:</w:t>
        <w:tab/>
        <w:t>28. 4. 1998</w:t>
        <w:tab/>
      </w:r>
    </w:p>
    <w:p>
      <w:pPr>
        <w:pStyle w:val="TextBodyIndent"/>
        <w:keepNext w:val="true"/>
        <w:keepLines/>
        <w:rPr/>
      </w:pPr>
      <w:r>
        <w:rPr/>
        <w:t>Hlavní inženýr projektu:</w:t>
        <w:tab/>
        <w:t>Ing. Jan Matějka (průkaz zvláštní způsobilosti podle § 45 odst. 3 zák. č. 50/76 Sb. Číslo 1/4853)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Spolupracovali:</w:t>
        <w:tab/>
        <w:t>Ing. Jana Matějková, Jan Matějka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ab/>
        <w:t>Ing. Jana Irovská,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/>
      </w:pPr>
      <w:r>
        <w:rPr>
          <w:sz w:val="18"/>
        </w:rPr>
        <w:tab/>
        <w:t>Irena Šímová,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ab/>
        <w:t>Marcel Svoboda,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ab/>
        <w:t>Ing. Miroslav Irovský,</w:t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2. Dosavadní průběh prac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Provedení komplexních pozemkových úprav v k. ú. Krásná u Kraslic inicioval Pozemkový úřad Okresního úřadu v Sokolově výběrem z obcí, které mají zpracovaný program obnovy vesnice respektive schválený územní plán. Jejich cílem je naplnění § 2 zákona č. 218/97 Sb. o pozemkových úpravách a pozemkových úřadech: uspořádat vlastnická práva k pozemkům a s nimi související věcná břemena, pozemky prostorově a funkčně upravit (scelit nebo rozdělit), vyrovnat jejich hranice a současně vytvořit podmínky k racionálnímu obhospodařování, ochraně a zúrodnění půdního fondu, zvelebení krajiny a zvýšení její ekologické stability.</w:t>
      </w:r>
    </w:p>
    <w:p>
      <w:pPr>
        <w:pStyle w:val="Normal"/>
        <w:rPr>
          <w:sz w:val="18"/>
        </w:rPr>
      </w:pPr>
      <w:r>
        <w:rPr>
          <w:sz w:val="18"/>
        </w:rPr>
        <w:t>Komplexní pozemkové úpravy v k. ú. Krásná u Kraslic byly zahájeny v červnu 1997 přípravou podkladových materiálů, rekognoskacemi terénu, přípravou geodetických podkladů pro počítačové zpracování (vektorizace, skenování map, zahušťování bodového pole, zaměření obvodu pozemkových úprav a skutečné hranice kultur na obvodu atd.). Veškeré geodetické práce pro zpracovatele návrhu zajišťovala firma Geodetické služby Sokolov.</w:t>
      </w:r>
    </w:p>
    <w:p>
      <w:pPr>
        <w:pStyle w:val="Normal"/>
        <w:rPr>
          <w:sz w:val="18"/>
        </w:rPr>
      </w:pPr>
      <w:r>
        <w:rPr>
          <w:sz w:val="18"/>
        </w:rPr>
        <w:t xml:space="preserve">Podle § 7 zákona 218/97 Sb. o pozemkových úpravách a pozemkových úřadech svolal Okresní pozemkový úřad v Sokolově úvodní jednání, které se uskutečnilo 26. 2. 1998 na MěÚ v Kraslicích. V souladu s § 5. odst. 4 zákona č. 218/97 Sb. zúčastnění vlastníci zvolili sbor zástupců, který vlastníky zastupoval v rozsahu činností uvedených v § 5, odst. 7 citovaného zákona. </w:t>
      </w:r>
    </w:p>
    <w:p>
      <w:pPr>
        <w:pStyle w:val="Normal"/>
        <w:rPr>
          <w:sz w:val="18"/>
        </w:rPr>
      </w:pPr>
      <w:r>
        <w:rPr>
          <w:sz w:val="18"/>
        </w:rPr>
        <w:t xml:space="preserve">Elaborát přípravných, průzkumných a rozborových prací předal zpracovatel Okresnímu pozemkovému úřadu s tímto obsahem: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18"/>
        </w:rPr>
      </w:pPr>
      <w:r>
        <w:rPr>
          <w:b/>
          <w:i/>
          <w:sz w:val="18"/>
        </w:rPr>
        <w:t>Přípravné práce: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>A 1 Přehledná mapa řešeného území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>A 2 Průvodní zpráva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>A 3 Zpráva o výsledku průzkumných prací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>A 4 Pochůzkový operát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>A 5 Struktura využití území v měřítku 1 : 5 000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18"/>
        </w:rPr>
        <w:t>Rozborové práce: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>B 1 Průvodní a technická zpráva (s nárokovými listy)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>B 2 Výkresová část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ab/>
        <w:tab/>
        <w:t>B 2. 1 Mapa katastru nemovitostí se zákresem vlastnictví před KPÚ v měřítku 1 : 5 000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ab/>
        <w:tab/>
        <w:t>B 2. 4 Situace se zákresem sítí a ochranných pásem v měřítku 1 : 5 000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ab/>
        <w:tab/>
        <w:t>B 2. 5 Mapa ekologické stability v měřítku 1 : 5 000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ab/>
        <w:tab/>
        <w:t>B 2. 6 Situace střetu zájmů v měřítku 1 : 5 000</w:t>
      </w:r>
    </w:p>
    <w:p>
      <w:pPr>
        <w:pStyle w:val="Normal"/>
        <w:ind w:left="644" w:hanging="0"/>
        <w:rPr>
          <w:b/>
          <w:b/>
          <w:sz w:val="18"/>
        </w:rPr>
      </w:pPr>
      <w:r>
        <w:rPr>
          <w:sz w:val="18"/>
        </w:rPr>
        <w:t>B 3 Návrh polyfunkční kostry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ab/>
        <w:tab/>
        <w:t>B 3. 1 Technická zpráva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  <w:tab/>
        <w:tab/>
        <w:t>B 3. 2 Mapa návrhu polyfunkční kostry v měřítku 1 : 5 000</w:t>
      </w:r>
    </w:p>
    <w:p>
      <w:pPr>
        <w:pStyle w:val="Normal"/>
        <w:ind w:left="644" w:hanging="0"/>
        <w:rPr>
          <w:sz w:val="18"/>
        </w:rPr>
      </w:pPr>
      <w:r>
        <w:rPr>
          <w:sz w:val="18"/>
        </w:rPr>
      </w:r>
    </w:p>
    <w:p>
      <w:pPr>
        <w:pStyle w:val="Zkladntextodsazen3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oučástí textových pasáží je ve všech případech i dokladová část, která obsahuje kopie dokladů, vyjádření a stanovisek zainteresovaných orgánů, organizací a správců sítí. Plán polyfunkční kostry byl schválen dne 22. 4. 1998 sborem zástupců a návazně dne 28. 4. 1998 účastníky jednání, které se uskutečnilo v zasedací místnosti Okresního úřadu v Sokolově. Kopie schvalovacích zápisů jsou rovněž součástí dokladové části.</w:t>
      </w:r>
    </w:p>
    <w:p>
      <w:pPr>
        <w:pStyle w:val="Normal"/>
        <w:ind w:left="644" w:hanging="0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3. Návrh nového uspořádání vlastnických vztahů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Komplexní pozemková úprava je metodou optimálního prostorového a funkčního uspořádání pozemků v rámci schválené polyfunkční kostry navržených opatření. Stejným způsobem bylo postupováno i v rámci komplexní pozemkové úpravy v k. ú. Krásná u Kraslic. Jako základního podkladu pro návrh nového uspořádání vlastnických vztahů použil zpracovatel nárokové listy jednotlivých vlastníků, které vlastníci odsouhlasili v rámci přípravných prací (tzn. S celkovými výměrami včetně upravení koeficientem v souladu s „Prozatímními pokyny zeměměřické a projekční práce při pozemkových úpravách pro účely katastru nemovitostí“). Nárokové listy jsou součástí (přílohou) části B 1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b/>
          <w:sz w:val="18"/>
          <w:u w:val="single"/>
        </w:rPr>
        <w:t>3. 1. Prostorové a funkční uspořádání navržených pozemků</w:t>
      </w:r>
    </w:p>
    <w:p>
      <w:pPr>
        <w:pStyle w:val="Normal"/>
        <w:rPr>
          <w:sz w:val="18"/>
        </w:rPr>
      </w:pPr>
      <w:r>
        <w:rPr>
          <w:sz w:val="18"/>
        </w:rPr>
        <w:t>Navržení nového uspořádání pozemků jednotlivých vlastníků bylo se všemi vlastníky projednáno a odsouhlaseno. Uspořádání navrženého stavu pozemků je zřejmé z grafické části, kde jsou jednotliví vlastníci barevně odlišeni a uvedeni v legendě (i s číslem listu vlastnictví). Plošné parametry nově navržených pozemků korespondují s celkovými nároky v návaznosti na pravidla přiměřenosti výměry a kvality navržených pozemků určujícími maximální přípustnou toleranci ve výměře, ceně a vzdálenosti podle vyhl. č. 427/91 Sb.</w:t>
      </w:r>
    </w:p>
    <w:p>
      <w:pPr>
        <w:pStyle w:val="Normal"/>
        <w:rPr>
          <w:sz w:val="18"/>
        </w:rPr>
      </w:pPr>
      <w:r>
        <w:rPr>
          <w:sz w:val="18"/>
        </w:rPr>
        <w:t xml:space="preserve">Při novém uspořádání pozemků vycházel zpracovatel z reálného stavu, tzn. ze skutečných výměr jednotlivých bloků zemědělské půdy vzniklých na základě skutečně zaměřeného stavu. </w:t>
      </w:r>
    </w:p>
    <w:p>
      <w:pPr>
        <w:pStyle w:val="Normal"/>
        <w:rPr>
          <w:sz w:val="18"/>
        </w:rPr>
      </w:pPr>
      <w:r>
        <w:rPr>
          <w:sz w:val="18"/>
        </w:rPr>
        <w:t>V katastrálním území Krásná u Kraslic je zatím poměrně malá výměra pozemků ve vlastnictví fyzických osob a většinu katastru obhospodařuje nájemce. S ohledem na současný stav agrární politiky, dosavadní vývoj a zkušenosti z uplynulých let lze předpokládat, že i v budoucnosti bude převažující část zaujímat extenzivní zemědělská prvovýroba, tzn. úplný ústup od pěstování obilovin k tržní produkci (a pravděpodobně i ke krmení), postupné zatravňování zemědělské půdy a z živočišné výroby chov krav bez tržní produkce mléka (vypásání pozemků a sklizeň sen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3. 2. Bilance návrhu</w:t>
      </w:r>
    </w:p>
    <w:p>
      <w:pPr>
        <w:pStyle w:val="Normal"/>
        <w:rPr>
          <w:sz w:val="18"/>
        </w:rPr>
      </w:pPr>
      <w:r>
        <w:rPr>
          <w:sz w:val="18"/>
        </w:rPr>
        <w:t>Bilance nového uspořádání pozemků pro jednotlivé vlastníky vycházejí z odsouhlasených vstupních nároků vlastníků. Konečná forma byla zpracována komplexem programů OFFICE 97 a MOKA, které umožňují zpracování výsledků do přehledných tabulek na základě importu dat z katastru nemovitostí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3. 2. 1. Úhrnná bilance výměr, cen a vzdáleností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Následující tabulka obsahuje souhrnné hodnoty z bilancí návrhu s uvedením výměr, cen a vzdáleností. Mimo povolenou toleranci podle vyhl. č. 427/91 Sb. Jsou hodnoty u těchto vlastníků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LV 1</w:t>
      </w:r>
      <w:r>
        <w:rPr>
          <w:sz w:val="18"/>
        </w:rPr>
        <w:t xml:space="preserve"> – Město Kraslice – cena návrhu je nižší o 47, 63%. Město s rozdílem souhlasí, jednalo se o umístění pozemků podle požadavků města. V této lokalitě je výrazně nižší cena pozemků.</w:t>
      </w:r>
    </w:p>
    <w:p>
      <w:pPr>
        <w:pStyle w:val="Normal"/>
        <w:rPr/>
      </w:pPr>
      <w:r>
        <w:rPr>
          <w:b/>
          <w:sz w:val="18"/>
        </w:rPr>
        <w:t>LV 147</w:t>
      </w:r>
      <w:r>
        <w:rPr>
          <w:sz w:val="18"/>
        </w:rPr>
        <w:t xml:space="preserve"> – Lesy ČR - v bilanci návrhu nejsou započítávány nově navržené cesty. Včetně cest je návrh v toleranci (pozn. nově navržené cesty mají samostatnou bilanci pro LV 147).</w:t>
      </w:r>
    </w:p>
    <w:p>
      <w:pPr>
        <w:pStyle w:val="TextBody"/>
        <w:tabs>
          <w:tab w:val="clear" w:pos="708"/>
          <w:tab w:val="left" w:pos="2209" w:leader="none"/>
        </w:tabs>
        <w:rPr/>
      </w:pPr>
      <w:r>
        <w:rPr>
          <w:rFonts w:cs="Tahoma" w:ascii="Tahoma" w:hAnsi="Tahoma"/>
          <w:b/>
        </w:rPr>
        <w:t>LV 300</w:t>
      </w:r>
      <w:r>
        <w:rPr>
          <w:rFonts w:cs="Tahoma" w:ascii="Tahoma" w:hAnsi="Tahoma"/>
        </w:rPr>
        <w:t xml:space="preserve"> – Brož Zdeněk a Alena – zvýšení výměry v návrhu vzniklo pouze přesným zaměřením původního pozemku </w:t>
      </w:r>
    </w:p>
    <w:p>
      <w:pPr>
        <w:pStyle w:val="Normal"/>
        <w:tabs>
          <w:tab w:val="clear" w:pos="708"/>
          <w:tab w:val="left" w:pos="2209" w:leader="none"/>
        </w:tabs>
        <w:rPr/>
      </w:pPr>
      <w:r>
        <w:rPr>
          <w:b/>
          <w:sz w:val="18"/>
        </w:rPr>
        <w:t>LV 10002</w:t>
      </w:r>
      <w:r>
        <w:rPr>
          <w:sz w:val="18"/>
        </w:rPr>
        <w:t xml:space="preserve"> – Pozemkový fond ČR – z držby Pozemkového fondu byly použity pozemky pro společná zařízení (komunikace, zeleň, vodní nádrže) a dále z Pozemkového fondu byly vydávány a umístěny náhradní pozemky za nevydané pozemky (v souladu s § 11 zákona č. 229/91 Sb. v platném znění).</w:t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3. 2. 2. Návrhové listy vlastníků pozemků (bilance návrhu)</w:t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Návrhové listy jsou sestaveny pro všechny vlastníky pozemků z území zahrnutého do pozemkových úprav. V levé části jsou pro přehled uvedeny pozemky nezahrnuté do KPÚ, v pravé pak návrh nového uspořádání pozemků vlastníka. Návrhové listy korespondují s grafickou částí návrhu KPÚ. </w:t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 2. 3. Bilance náhradních pozemků (nárok, návrh)</w:t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 přehled jsou tabulky pro každou oprávněnou osobu (budoucího vlastníka) řazeny tak, že za každým nárokem následuje návrh konkrétní oprávněné osoby. Příslušné doklady jsou uvedeny v dokladové části.</w:t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 2. 4. Bilance ploch pro navrhované komunikace</w:t>
      </w:r>
    </w:p>
    <w:p>
      <w:pPr>
        <w:pStyle w:val="TextBody"/>
        <w:tabs>
          <w:tab w:val="clear" w:pos="708"/>
          <w:tab w:val="left" w:pos="2209" w:leader="none"/>
        </w:tabs>
        <w:rPr/>
      </w:pPr>
      <w:r>
        <w:rPr>
          <w:rFonts w:cs="Tahoma" w:ascii="Tahoma" w:hAnsi="Tahoma"/>
        </w:rPr>
        <w:t>Bilance ploch pro navrhované komunikace obsahuje zábor jednotlivých parcel v trase komunikace. V případě, že v trase bude zabrána i zemědělská půda slouží tato tabulka i jako bilance ke změně kultur.</w:t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209" w:leader="none"/>
        </w:tabs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tabs>
          <w:tab w:val="clear" w:pos="708"/>
          <w:tab w:val="left" w:pos="220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 2. 5. Bilance ploch pro navrhovanou zeleň</w:t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ato bilance obsahuje plochy, které budou zabrány pro doplnění zeleně v krajině jednak formou doprovodné zeleně kolem komunikací, vodotečí a vytvoření souvislé zeleně ve volné krajině. V případě, že dojde k realizaci zeleně i k záboru zemědělské půdy slouží tato bilance ke změně kultury.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3. 2. 6. Bilance pozemků k vybudování vodních nádrží </w:t>
      </w:r>
    </w:p>
    <w:p>
      <w:pPr>
        <w:pStyle w:val="Normal"/>
        <w:rPr>
          <w:sz w:val="18"/>
        </w:rPr>
      </w:pPr>
      <w:r>
        <w:rPr>
          <w:sz w:val="18"/>
        </w:rPr>
        <w:t>Tato bilance obsahuje výčet záborů pozemků pro perspektivní vybudování malých vodních nádrží. V případě, že je zabrána i zemědělská půda slouží zároveň jako bilance ke změně kultu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3. 2. 7. Bilance změn druhů pozemků </w:t>
      </w:r>
    </w:p>
    <w:p>
      <w:pPr>
        <w:pStyle w:val="Normal"/>
        <w:rPr>
          <w:sz w:val="18"/>
        </w:rPr>
      </w:pPr>
      <w:r>
        <w:rPr>
          <w:sz w:val="18"/>
        </w:rPr>
        <w:t>Tato bilance uvádí přehled ploch, u nichž v dosud platném souboru popisných informací neodpovídá uváděná kultura skutečnosti v reálném čase. Charakter změn je uváděn v poznámc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2209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 2. 8. Bilance pozemků k dolesnění</w:t>
      </w:r>
    </w:p>
    <w:p>
      <w:pPr>
        <w:pStyle w:val="Normal"/>
        <w:rPr>
          <w:sz w:val="18"/>
        </w:rPr>
      </w:pPr>
      <w:r>
        <w:rPr>
          <w:sz w:val="18"/>
        </w:rPr>
        <w:t>Bilance obsahuje výčet částí parcel Lesů ČR, kde byl zjištěn nesoulad mezi hranicí parcely a skutečnou hranicí lesa na základě geodetického zaměření. V grafické části jsou tyto části parcel označeny šrafování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4. Předpokládané náklady na pozemkové úpravy</w:t>
      </w:r>
    </w:p>
    <w:p>
      <w:pPr>
        <w:pStyle w:val="Normal"/>
        <w:numPr>
          <w:ilvl w:val="0"/>
          <w:numId w:val="8"/>
        </w:numPr>
        <w:rPr>
          <w:i/>
          <w:i/>
          <w:sz w:val="18"/>
        </w:rPr>
      </w:pPr>
      <w:r>
        <w:rPr>
          <w:i/>
          <w:sz w:val="18"/>
        </w:rPr>
        <w:t xml:space="preserve">Projekční práce :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náklady na zpracování geodetických podkladů pro pozemkové úpravy </w:t>
        <w:tab/>
        <w:tab/>
        <w:t>cca Kč 604 000,-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áklady na zpracování návrhu řešení pozemkových úprav</w:t>
        <w:tab/>
        <w:tab/>
        <w:tab/>
        <w:tab/>
        <w:t>cca Kč 796 000,-</w:t>
      </w:r>
    </w:p>
    <w:p>
      <w:pPr>
        <w:pStyle w:val="Normal"/>
        <w:numPr>
          <w:ilvl w:val="0"/>
          <w:numId w:val="8"/>
        </w:numPr>
        <w:rPr>
          <w:i/>
          <w:i/>
          <w:sz w:val="18"/>
        </w:rPr>
      </w:pPr>
      <w:r>
        <w:rPr>
          <w:i/>
          <w:sz w:val="18"/>
        </w:rPr>
        <w:t>Realizac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náklady na geodetické práce (zaměření návrhu, vytvoření DKM,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předání KÚ</w:t>
        <w:tab/>
        <w:tab/>
        <w:tab/>
        <w:tab/>
        <w:tab/>
        <w:tab/>
        <w:tab/>
        <w:tab/>
        <w:tab/>
        <w:tab/>
        <w:t>cca Kč 700 000,-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náklady na jednoduchá a nezbytná opatření, podmiňující zemědělskou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 xml:space="preserve">výrob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18"/>
        </w:rPr>
      </w:pPr>
      <w:r>
        <w:rPr>
          <w:sz w:val="18"/>
        </w:rPr>
        <w:t>vybudování přístupových cest</w:t>
        <w:tab/>
        <w:tab/>
        <w:tab/>
        <w:tab/>
        <w:tab/>
        <w:tab/>
        <w:t>cca Kč 23 422 450,-</w:t>
      </w:r>
    </w:p>
    <w:p>
      <w:pPr>
        <w:pStyle w:val="Normal"/>
        <w:numPr>
          <w:ilvl w:val="0"/>
          <w:numId w:val="6"/>
        </w:numPr>
        <w:ind w:left="0" w:hanging="0"/>
        <w:rPr>
          <w:sz w:val="18"/>
        </w:rPr>
      </w:pPr>
      <w:r>
        <w:rPr>
          <w:sz w:val="18"/>
        </w:rPr>
        <w:t>náklady na ochranu a obnovu krajin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18"/>
        </w:rPr>
      </w:pPr>
      <w:r>
        <w:rPr>
          <w:sz w:val="18"/>
        </w:rPr>
        <w:t>doplnění zeleně v krajině a doprovodné zeleně cest a toků</w:t>
        <w:tab/>
        <w:tab/>
        <w:tab/>
        <w:t>cca Kč 725 000,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18"/>
        </w:rPr>
      </w:pPr>
      <w:r>
        <w:rPr>
          <w:sz w:val="18"/>
        </w:rPr>
        <w:t>vybudování vodního systému (vodní nádrže)</w:t>
        <w:tab/>
        <w:tab/>
        <w:tab/>
        <w:tab/>
        <w:tab/>
        <w:t>cca Kč 10 000 000,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5. Dokl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Žádost o vydání náhradních pozemků – pan Cibulka Františ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řevod nároku na náhradní pozemky pana Cibulky z okresu Lou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Žádost o vydání náhradních pozemků – pan Gottfried Max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Rozhodnutí OPÚ v Sokolově č. j. OPÚ – 428/94/756 ze dne 26. 7. 1994 - pan Gottfried Max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Smlouva o postoupení pohledávky ze dne 19. 5. 1997 – pan Hartl Josef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odklad pro ocenění pozemků vyhovený OPÚ v Jihlavě dne 11. 11. 1996 - pan Hartl Josef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Žádost o vydání náhradních pozemků – pan Kratochvíl Václa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Smlouva o postoupení pohledávky ze dne 9. 12. 1998 - pan Kratochvíl Václa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Žádost o vydání náhradních pozemků – pan Schöber Lubomí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Smlouva o postoupení pohledávky ze dne 6. 6. 1997 - pan Schöber Lubomí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slání žádosti o směnu ze dne 27. 5. 199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Žádost paní Kratochvílové Miroslavy o směnu pozemků ze dne 27. 5. 199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Výpis z katastru nemovitostí pro LV 1921 v k. ú. Kraslice – paní Kratochvílová Miroslava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31750</wp:posOffset>
              </wp:positionH>
              <wp:positionV relativeFrom="margin">
                <wp:posOffset>9305925</wp:posOffset>
              </wp:positionV>
              <wp:extent cx="61531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732.75pt" to="481.95pt,732.7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rFonts w:cs="Tahoma" w:ascii="Tahoma" w:hAnsi="Tahoma"/>
      </w:rPr>
      <w:instrText xml:space="preserve"> FILENAM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input.doc</w:t>
    </w:r>
    <w:r>
      <w:rPr>
        <w:sz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 xml:space="preserve">Str.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0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-31750</wp:posOffset>
              </wp:positionH>
              <wp:positionV relativeFrom="margin">
                <wp:posOffset>9305925</wp:posOffset>
              </wp:positionV>
              <wp:extent cx="61531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732.75pt" to="481.95pt,732.7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rFonts w:cs="Tahoma" w:ascii="Tahoma" w:hAnsi="Tahoma"/>
      </w:rPr>
      <w:instrText xml:space="preserve"> FILENAM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input.doc</w:t>
    </w:r>
    <w:r>
      <w:rPr>
        <w:sz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800" cy="1384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0.9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 xml:space="preserve">Str.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b/>
      <w:sz w:val="60"/>
    </w:rPr>
  </w:style>
  <w:style w:type="paragraph" w:styleId="TextBody">
    <w:name w:val="Body Text"/>
    <w:basedOn w:val="Normal"/>
    <w:pPr/>
    <w:rPr>
      <w:rFonts w:ascii="Avalon;Times New Roman" w:hAnsi="Avalon;Times New Roman" w:cs="Avalo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ind w:left="5387" w:hanging="5387"/>
    </w:pPr>
    <w:rPr>
      <w:sz w:val="18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18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valon;Times New Roman" w:hAnsi="Avalon;Times New Roman" w:cs="Avalon;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49:00Z</dcterms:created>
  <dc:creator>M. Irovský</dc:creator>
  <dc:description/>
  <dc:language>en-US</dc:language>
  <cp:lastModifiedBy>Mates</cp:lastModifiedBy>
  <cp:lastPrinted>1999-05-06T08:59:00Z</cp:lastPrinted>
  <dcterms:modified xsi:type="dcterms:W3CDTF">2003-04-26T11:53:00Z</dcterms:modified>
  <cp:revision>12</cp:revision>
  <dc:subject/>
  <dc:title>A 2 - PRŮVODNÍ ZPRÁVA</dc:title>
</cp:coreProperties>
</file>